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НОВОБЕРЕЗ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 марта 2014</w:t>
        <w:tab/>
        <w:tab/>
        <w:t xml:space="preserve">                    </w:t>
        <w:tab/>
        <w:t xml:space="preserve">                           </w:t>
        <w:tab/>
        <w:tab/>
        <w:tab/>
        <w:t>№ 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Новоберезовско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нормативов финансовых затрат на капитальный ремонт, ремонт и содержание автомобильных дорог местного значения сельского поселения «Новоберез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3 статьи 34 Федерального закона от 08 ноября 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унктом 5 статьи 14 Федерального закона от 6 октября 2003 года №131-ФЗ "Об общих принципах организации местного самоуправления в Российский Федерации", администрация сельского поселения «Новоберезовское»,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1) норматив финансовых затрат на капитальный ремонт, ремонт, содержание автомобильных дорог местного сельского поселения «Новоберезовское» 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Правила расчета размера ассигнований бюджета сельского поселения «Новоберезовское» на капитальный ремонт, ремонт и содержание автомобильных дорог местного значения сельского поселения «Новоберезовское»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подлежит официальному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Глава администрации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еления «Новоберезовское»         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сельского поселения «Новоберезовское»                                                                                                                                                от 21 марта 2014 года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ых затрат на капитальный ремонт, ремонт и содержания автомобильных дорог местного значения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работ</w:t>
        <w:tab/>
        <w:t xml:space="preserve">                                                    Норматив,руб. / кв.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ьный ремонт автомобильных дорог</w:t>
        <w:tab/>
        <w:t>32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</w:t>
        <w:tab/>
        <w:t xml:space="preserve">                        51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</w:t>
        <w:tab/>
        <w:t xml:space="preserve">             33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>
          <w:rFonts w:ascii="Courier New" w:hAnsi="Courier New" w:cs="Courier New"/>
        </w:rPr>
      </w:pPr>
      <w:r>
        <w:rPr/>
        <w:t>Приложение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сельского поселения «Новоберезовское»                                                                                                                                                от 21 марта 2014 года №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а размера ассигнований бюджета сельского поселения «Новоберезовское» на капитальный ремонт, ремонт и содержание автомобильных дорог местного значения сельского поселения «Новоберез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ие Правила расчета размера ассигнований бюджета сельского поселения «Новоберезовское» на капитальный ремонт, ремонт и содержание автомобильных дорог местного значения сельского поселения «Новоберезовское» разработаны в целях определения размера ассигнований бюджета сельского поселения «Новоберезовское»на капитальный ремонт, ремонт и содержание автомобильных дорог местного значения сельского  поселения «Новоберезовское» (далее – автомобильные дорог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пределение размера ассигнований бюджета сельского поселения «Новоберезовское» на капитальный ремонт автомобильных дорог осуществ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кр = N кр х Sкр х I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кр - размер ассигнований бюджета сельского поселения «Новоберезовское» на выполнение работ по капитальному ремонту автомобильных дорог ( руб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кр - утвержденный норматив финансовых затрат на капитальный ремонт автомобильных дорог ( руб. / кв. 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кр - расчетная площадь автомобильных дорог, подлежащих капитальному ремонту в планируемом году ( кв. 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- прогнозный индекс-дефля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Определение размера ассигнований бюджета сельского поселения «Новоберезовское» на ремонт автомобильных дорог осуществ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p = (Npi х Spi) х I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p - размер ассигнований бюджета сельского поселения «Новоберезовское» на выполнение работ по ремонту автомобильных дорог (руб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pi - утвержденный норматив финансовых затрат на ремонт автомобильных дорог (руб. / кв. 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рi - расчетная площадь автомобильных дорог, подлежащих ремонту в планируемом году ( кв. 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- прогнозный индекс-дефля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Определение размера ассигнований бюджета сельского поселения «Новоберезовское» на содержание автомобильных дорог осуществ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с = (Nсi х Sсi) х I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с - размер ассигнований бюджета сельского поселения «Новоберезовское» на выполнение работ по содержанию автомобильных дорог ( руб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сi - утвержденный норматив финансовых затрат на содержание автомобильных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руб. / кв. 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сi - площадь автомобильных дорог, подлежащих содержанию в планируем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кв. 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- прогнозный индекс-дефля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3:32:00Z</dcterms:created>
  <dc:creator>User</dc:creator>
  <dc:description/>
  <cp:keywords/>
  <dc:language>en-US</dc:language>
  <cp:lastModifiedBy>User</cp:lastModifiedBy>
  <cp:lastPrinted>2014-03-21T14:35:00Z</cp:lastPrinted>
  <dcterms:modified xsi:type="dcterms:W3CDTF">2014-03-21T04:35:00Z</dcterms:modified>
  <cp:revision>3</cp:revision>
  <dc:subject/>
  <dc:title/>
</cp:coreProperties>
</file>